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35/61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26.07.2007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mina Woźniki –Przedszkole w Woźnikach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Starostwo Powiatowe w Lublińcu ul. Paderewskiego 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Decyzja ostateczna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Brak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08:15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8-01-07T08:15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